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n-US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63195</wp:posOffset>
            </wp:positionH>
            <wp:positionV relativeFrom="paragraph">
              <wp:posOffset>635</wp:posOffset>
            </wp:positionV>
            <wp:extent cx="1607185" cy="1040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35"/>
          <w:lang w:val="en-US"/>
        </w:rPr>
        <w:t xml:space="preserve">                                  </w:t>
      </w:r>
      <w:r>
        <w:rPr>
          <w:b/>
          <w:color w:val="000080"/>
          <w:sz w:val="35"/>
          <w:lang w:val="en-US"/>
        </w:rPr>
        <w:t xml:space="preserve"> </w:t>
      </w:r>
      <w:r>
        <w:rPr>
          <w:rFonts w:ascii="Arial" w:hAnsi="Arial"/>
          <w:b/>
          <w:color w:val="000080"/>
          <w:sz w:val="35"/>
          <w:lang w:val="en-US"/>
        </w:rPr>
        <w:t>Commercial and Industrial firm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i/>
          <w:color w:val="FF0000"/>
          <w:sz w:val="46"/>
          <w:lang w:val="en-US"/>
        </w:rPr>
        <w:t xml:space="preserve">                            </w:t>
      </w:r>
      <w:r>
        <w:rPr>
          <w:rFonts w:ascii="Arial" w:hAnsi="Arial"/>
          <w:b/>
          <w:i/>
          <w:color w:val="FF0000"/>
          <w:sz w:val="46"/>
          <w:lang w:val="en-US"/>
        </w:rPr>
        <w:t>«INTERCENTRE</w:t>
      </w:r>
      <w:r>
        <w:rPr>
          <w:rFonts w:ascii="Baltica" w:hAnsi="Baltica"/>
          <w:b/>
          <w:i/>
          <w:color w:val="FF0000"/>
          <w:sz w:val="46"/>
          <w:lang w:val="en-US"/>
        </w:rPr>
        <w:t xml:space="preserve"> </w:t>
      </w:r>
      <w:r>
        <w:rPr>
          <w:rFonts w:ascii="Arial" w:hAnsi="Arial"/>
          <w:b/>
          <w:i/>
          <w:color w:val="FF0000"/>
          <w:sz w:val="46"/>
          <w:lang w:val="en-US"/>
        </w:rPr>
        <w:t>LUX»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b/>
          <w:sz w:val="27"/>
          <w:lang w:val="en-US"/>
        </w:rPr>
        <w:t xml:space="preserve">                                                </w:t>
      </w:r>
      <w:r>
        <w:rPr>
          <w:b/>
          <w:sz w:val="27"/>
          <w:lang w:val="en-US"/>
        </w:rPr>
        <w:t xml:space="preserve">3300, Moldova, Tiraspol, Kotovsky street, 4   </w:t>
      </w:r>
      <w:r>
        <w:rPr>
          <w:b/>
          <w:sz w:val="27"/>
        </w:rPr>
        <w:t>отовского</w:t>
      </w:r>
      <w:r>
        <w:rPr>
          <w:b/>
          <w:sz w:val="27"/>
          <w:lang w:val="en-US"/>
        </w:rPr>
        <w:t>, 4                       Tel. :/37333/3-54-97, 3-14-27 fax:/37333/3-22-4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7"/>
          <w:lang w:val="en-US"/>
        </w:rPr>
        <w:t xml:space="preserve">                                                               </w:t>
      </w:r>
      <w:r>
        <w:rPr>
          <w:b/>
          <w:sz w:val="27"/>
          <w:lang w:val="en-US"/>
        </w:rPr>
        <w:t>e-mail: lux@idknet.co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7"/>
          <w:lang w:val="en-US"/>
        </w:rPr>
      </w:pPr>
      <w:r>
        <w:rPr>
          <w:b/>
          <w:sz w:val="27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3"/>
          <w:lang w:val="en-US"/>
        </w:rPr>
      </w:pPr>
      <w:r>
        <w:rPr>
          <w:sz w:val="23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34160</wp:posOffset>
                </wp:positionH>
                <wp:positionV relativeFrom="paragraph">
                  <wp:posOffset>1353185</wp:posOffset>
                </wp:positionV>
                <wp:extent cx="2619375" cy="711200"/>
                <wp:effectExtent l="5715" t="0" r="4445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60" cy="711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"/>
                                <w:rFonts w:ascii="Arial" w:hAnsi="Arial" w:eastAsia="Noto Sans" w:cs="Noto Sans Devanagari"/>
                                <w:lang w:val="en-US" w:eastAsia="zh-CN"/>
                              </w:rPr>
                              <w:t>Price-List</w:t>
                            </w:r>
                          </w:p>
                        </w:txbxContent>
                      </wps:txbx>
                      <wps:bodyPr wrap="none" lIns="4320" rIns="4320" tIns="4320" bIns="4320" anchor="t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ID="Shape1" fillcolor="#339966" stroked="t" o:allowincell="f" style="position:absolute;margin-left:120.8pt;margin-top:106.55pt;width:206.2pt;height:55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"/>
                          <w:rFonts w:ascii="Arial" w:hAnsi="Arial" w:eastAsia="Noto Sans" w:cs="Noto Sans Devanagari"/>
                          <w:lang w:val="en-US" w:eastAsia="zh-CN"/>
                        </w:rPr>
                        <w:t>Price-List</w:t>
                      </w:r>
                    </w:p>
                  </w:txbxContent>
                </v:textbox>
                <v:path textpathok="t"/>
                <v:textpath on="t" fitshape="t" string="Price-List" style="font-family:&quot;Arial&quot;;font-size:1pt"/>
                <v:fill o:detectmouseclick="t" color2="#cc6699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ascii="Arial" w:hAnsi="Arial"/>
          <w:b/>
          <w:color w:val="0000FF"/>
          <w:sz w:val="40"/>
          <w:lang w:val="en-US"/>
        </w:rPr>
        <w:t>KNITTED PRODUCTS</w:t>
      </w:r>
    </w:p>
    <w:tbl>
      <w:tblPr>
        <w:tblW w:w="9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05"/>
        <w:gridCol w:w="1277"/>
        <w:gridCol w:w="1558"/>
        <w:gridCol w:w="1135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7"/>
                <w:lang w:val="en-US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19"/>
                <w:lang w:val="en-US"/>
              </w:rPr>
            </w:pPr>
            <w:r>
              <w:rPr>
                <w:rFonts w:ascii="Arial" w:hAnsi="Arial"/>
                <w:b/>
                <w:sz w:val="19"/>
                <w:lang w:val="en-US"/>
              </w:rPr>
            </w:r>
          </w:p>
        </w:tc>
        <w:tc>
          <w:tcPr>
            <w:tcW w:w="45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7"/>
                <w:lang w:val="en-US"/>
              </w:rPr>
              <w:t>Description of assortment groups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7"/>
                <w:lang w:val="en-US"/>
              </w:rPr>
              <w:t>Model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7"/>
                <w:lang w:val="en-US"/>
              </w:rPr>
              <w:t>Kind of raw material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FFFFFF" w:val="pct30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7"/>
                <w:lang w:val="en-US"/>
              </w:rPr>
              <w:t>The price, US $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4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color w:val="000080"/>
                <w:sz w:val="27"/>
                <w:lang w:val="en-US"/>
              </w:rPr>
              <w:t>ADULT JERSEY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color w:val="000080"/>
                <w:sz w:val="27"/>
                <w:lang w:val="en-US"/>
              </w:rPr>
            </w:pPr>
            <w:r>
              <w:rPr>
                <w:b/>
                <w:color w:val="000080"/>
                <w:sz w:val="27"/>
                <w:lang w:val="en-US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  <w:tc>
          <w:tcPr>
            <w:tcW w:w="4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acket man's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216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h/wool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9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acket ma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2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h/woo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2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acket ma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14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h/woo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7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14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2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acket ma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2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h/woo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2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2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8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umper ma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21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8,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umper ma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22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2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umper ma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2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0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umper ma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2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h/woo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8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umper ma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2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7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Waistcoat ma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40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0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acket femal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1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4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1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h/woo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7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acket femal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16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1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16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h/woo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2,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umper femal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10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h/woo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1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10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9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Breeches female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4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5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4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h/woo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6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The complete set female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kir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4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9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ump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45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8,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Waistcoa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41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8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Sock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Cotto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Long sock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Cotto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,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Stocking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Cotto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0,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Stripped vest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Cotto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,1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Stripped vest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Cotto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,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color w:val="000080"/>
                <w:sz w:val="23"/>
                <w:lang w:val="en-US"/>
              </w:rPr>
              <w:t>CHILDREN'S JERSE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80"/>
                <w:sz w:val="23"/>
                <w:lang w:val="en-US"/>
              </w:rPr>
            </w:pPr>
            <w:r>
              <w:rPr>
                <w:b/>
                <w:color w:val="000080"/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Nursery hat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2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carf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4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1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uit children's (3 subjects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5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uit children's (3 subjects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3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7,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uit children's (2 subjects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7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uit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4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h/woo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9,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acket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3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umper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4,70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3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h/wool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7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Breeches nurserie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Т</w:t>
            </w:r>
            <w:r>
              <w:rPr>
                <w:sz w:val="23"/>
                <w:lang w:val="en-US"/>
              </w:rPr>
              <w:t xml:space="preserve"> 4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Acry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4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color w:val="000080"/>
                <w:sz w:val="23"/>
                <w:lang w:val="en-US"/>
              </w:rPr>
              <w:t>ADULT SEWING GROUP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80"/>
                <w:sz w:val="23"/>
                <w:lang w:val="en-US"/>
              </w:rPr>
            </w:pPr>
            <w:r>
              <w:rPr>
                <w:b/>
                <w:color w:val="000080"/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Overalls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Suit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Cotto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9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The jackets warmed on a synthetic winteriz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Blending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5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The trousers warmed on a synthetic winterizer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Cotto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5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Cap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Cotto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b/>
                <w:color w:val="000080"/>
                <w:sz w:val="23"/>
                <w:lang w:val="en-US"/>
              </w:rPr>
              <w:t>CHILDREN'S SEWING GROUP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color w:val="000080"/>
                <w:sz w:val="23"/>
                <w:lang w:val="en-US"/>
              </w:rPr>
            </w:pPr>
            <w:r>
              <w:rPr>
                <w:b/>
                <w:color w:val="000080"/>
                <w:sz w:val="23"/>
                <w:lang w:val="en-US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weater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4,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weater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0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3,60-4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weater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0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4,10-5,7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weater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0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4,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weater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3,80-5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weater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1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7,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Buffalo children'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0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Buffalo children'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0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,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Buffalo children'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1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7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Buffalo children'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2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,90-5,4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acket a nurser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2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,60-7,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acket a nurser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2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Jacket a nurser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Coat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0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1,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kirt a nurser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0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,90-3,4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kirt a nursery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1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,7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Dress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1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,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undress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0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,00-5,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undress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1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,20-3,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Waistcoat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1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,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Trousers nurserie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1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,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Backpack children'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2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Knitted fabric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Sundres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2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3,63-6,7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Sundres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3,71-6,2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8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Skirt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26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3,19-5,3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9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Sundres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27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2,97-4,5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0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Trouser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2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3,51-6,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1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Jacket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29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3,35-6,1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2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Blinkers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2,14-3,7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3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Shirt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3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3,71-6,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4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undres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3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2,80-5,1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5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Trouser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3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5,08-8,5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6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undres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3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5,77-9,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Sundress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И</w:t>
            </w:r>
            <w:r>
              <w:rPr>
                <w:sz w:val="23"/>
                <w:lang w:val="en-US"/>
              </w:rPr>
              <w:t xml:space="preserve"> 5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flax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3"/>
                <w:lang w:val="en-US"/>
              </w:rPr>
              <w:t>3,14-5,9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ascii="Arial" w:hAnsi="Arial"/>
          <w:b/>
          <w:color w:val="0000FF"/>
          <w:sz w:val="40"/>
          <w:lang w:val="en-US"/>
        </w:rPr>
        <w:t xml:space="preserve">FOOD STUFFS AND AGRICULTURAL 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rFonts w:ascii="Arial" w:hAnsi="Arial"/>
          <w:b/>
          <w:color w:val="0000FF"/>
          <w:sz w:val="40"/>
          <w:lang w:val="en-US"/>
        </w:rPr>
        <w:t>PRODUCTS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7"/>
                <w:lang w:val="en-US"/>
              </w:rPr>
              <w:t xml:space="preserve">№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7"/>
                <w:lang w:val="en-US"/>
              </w:rPr>
              <w:t xml:space="preserve">Produc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7"/>
                <w:lang w:val="en-US"/>
              </w:rPr>
              <w:t>The price, US $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Macaroni products in assort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0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Macaroni products glossy in assortmen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0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Flour of 1 grad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Sunflower oil not refine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 xml:space="preserve">Oil cak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3"/>
                <w:lang w:val="en-US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sz w:val="23"/>
                <w:lang w:val="en-US"/>
              </w:rPr>
              <w:t>Br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3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altic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Baltica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2</Words>
  <Characters>0</Characters>
  <CharactersWithSpaces>3318</CharactersWithSpaces>
  <Company>ТПФ "Интерцентр Люк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2:04:00Z</dcterms:created>
  <dc:creator>Халин Сергей Александрович</dc:creator>
  <dc:description/>
  <dc:language>en-US</dc:language>
  <cp:lastModifiedBy/>
  <dcterms:modified xsi:type="dcterms:W3CDTF">2003-09-16T11:44:00Z</dcterms:modified>
  <cp:revision>4</cp:revision>
  <dc:subject/>
  <dc:title>                                        Commercial and industrial fi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Халин Сергей Александрович</vt:lpwstr>
  </property>
</Properties>
</file>