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35"/>
          <w:szCs w:val="35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63195</wp:posOffset>
            </wp:positionH>
            <wp:positionV relativeFrom="margin">
              <wp:posOffset>635</wp:posOffset>
            </wp:positionV>
            <wp:extent cx="1607185" cy="1040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80"/>
          <w:sz w:val="35"/>
          <w:szCs w:val="35"/>
        </w:rPr>
        <w:t xml:space="preserve">                               </w:t>
      </w:r>
      <w:r>
        <w:rPr>
          <w:rFonts w:cs="Arial" w:ascii="Arial" w:hAnsi="Arial"/>
          <w:color w:val="000080"/>
          <w:sz w:val="35"/>
          <w:szCs w:val="35"/>
        </w:rPr>
        <w:t>Торгово-промышленная фирма</w:t>
      </w:r>
    </w:p>
    <w:p>
      <w:pPr>
        <w:pStyle w:val="Normal"/>
        <w:rPr>
          <w:rFonts w:ascii="Baltica" w:hAnsi="Baltica" w:cs="Baltica"/>
          <w:b/>
          <w:b/>
          <w:i/>
          <w:i/>
          <w:color w:val="FF0000"/>
          <w:sz w:val="46"/>
          <w:szCs w:val="46"/>
        </w:rPr>
      </w:pPr>
      <w:r>
        <w:rPr>
          <w:rFonts w:eastAsia="Baltica" w:cs="Baltica" w:ascii="Baltica" w:hAnsi="Baltica"/>
          <w:b/>
          <w:i/>
          <w:color w:val="FF0000"/>
          <w:sz w:val="46"/>
          <w:szCs w:val="46"/>
        </w:rPr>
        <w:t xml:space="preserve">               </w:t>
      </w:r>
      <w:r>
        <w:rPr>
          <w:rFonts w:cs="Baltica" w:ascii="Baltica" w:hAnsi="Baltica"/>
          <w:b/>
          <w:i/>
          <w:color w:val="FF0000"/>
          <w:sz w:val="46"/>
          <w:szCs w:val="46"/>
        </w:rPr>
        <w:t>«ИНТЕРЦЕНТР ЛЮКС»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7"/>
          <w:szCs w:val="27"/>
        </w:rPr>
        <w:t>3300, Молдова, г.Тирасполь, ул. Котовского, 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                         </w:t>
      </w:r>
      <w:r>
        <w:rPr>
          <w:rFonts w:cs="Times New Roman" w:ascii="Times New Roman" w:hAnsi="Times New Roman"/>
          <w:b/>
          <w:sz w:val="27"/>
          <w:szCs w:val="27"/>
        </w:rPr>
        <w:t>тел: /37333/ 3-54-97, 3-14-27   факс: /37333/ 3-22-41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e-mail: lux@idknet.com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  <w:lang w:val="en-US"/>
        </w:rPr>
      </w:pPr>
      <w:r>
        <w:rPr>
          <w:rFonts w:cs="Times New Roman" w:ascii="Times New Roman" w:hAnsi="Times New Roman"/>
          <w:b/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534160</wp:posOffset>
                </wp:positionH>
                <wp:positionV relativeFrom="margin">
                  <wp:posOffset>1353185</wp:posOffset>
                </wp:positionV>
                <wp:extent cx="2619375" cy="711200"/>
                <wp:effectExtent l="571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60" cy="711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райс-лис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339966" stroked="t" o:allowincell="f" style="position:absolute;margin-left:120.8pt;margin-top:106.55pt;width:206.2pt;height:55.95pt;mso-wrap-style:none;v-text-anchor:middle;mso-position-horizontal-relative:margin;mso-position-vertical-relative:margin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Прайс-лист</w:t>
                      </w:r>
                    </w:p>
                  </w:txbxContent>
                </v:textbox>
                <v:path textpathok="t"/>
                <v:textpath on="t" fitshape="t" string="Прайс-лист" style="font-family:&quot;Arial&quot;;font-size:12pt"/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ТРИКОТАЖНЫЕ ИЗДЕЛИЯ</w:t>
      </w:r>
    </w:p>
    <w:p>
      <w:pPr>
        <w:pStyle w:val="Normal"/>
        <w:rPr>
          <w:rFonts w:ascii="Arial Black" w:hAnsi="Arial Black" w:cs="Arial Black"/>
          <w:color w:val="0000FF"/>
          <w:sz w:val="23"/>
          <w:szCs w:val="23"/>
        </w:rPr>
      </w:pPr>
      <w:r>
        <w:rPr>
          <w:rFonts w:cs="Arial Black" w:ascii="Arial Black" w:hAnsi="Arial Black"/>
          <w:color w:val="0000FF"/>
          <w:sz w:val="23"/>
          <w:szCs w:val="23"/>
        </w:rPr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4"/>
        <w:gridCol w:w="1276"/>
        <w:gridCol w:w="1559"/>
        <w:gridCol w:w="1134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/п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Наименование ассортиментных групп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Модел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Вид сырь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Цена, </w:t>
            </w:r>
            <w:r>
              <w:rPr>
                <w:rFonts w:cs="Arial" w:ascii="Arial" w:hAnsi="Arial"/>
                <w:sz w:val="27"/>
                <w:szCs w:val="27"/>
                <w:lang w:val="en-US"/>
              </w:rPr>
              <w:t>US$</w:t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4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7"/>
                <w:szCs w:val="27"/>
              </w:rPr>
              <w:t>ВЗРОСЛЫЙ ТРИКОТАЖ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7"/>
                <w:szCs w:val="27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акет мужской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 21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шерсть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6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акет мужск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 2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шер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акет мужск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 1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шер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 1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ри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акет мужск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 2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шер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 2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ри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жемпер мужск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 2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ри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1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жемпер мужск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 2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ри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жемпер мужск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 2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ри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3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жемпер мужск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 2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шер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жемпер мужск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 2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ри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ет мужск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 4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ри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акет женск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 1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ри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 1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шер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акет женск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 1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ри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3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 1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шер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7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жемпер женск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 1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шер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 1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ри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йтузы женск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 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ри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 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шер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женский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б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 4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ри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жемп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 4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ри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9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 4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ри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ск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/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гот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/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улк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/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ьняшки б/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/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1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ьняшки д/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х/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8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3"/>
                <w:szCs w:val="23"/>
              </w:rPr>
              <w:t>ДЕТСКИЙ ТРИКОТ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апочка детск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 2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ри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арф детск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 4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ри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тюм детский (3 предмет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 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ри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тюм детский (3 предмет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 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ри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2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тюм детский (2 предмет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 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ри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тюм детск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 4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шер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4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акет детск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ри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6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жемпер детск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 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ри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70</w:t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 3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шерсть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йтузы детск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 4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ри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3"/>
                <w:szCs w:val="23"/>
              </w:rPr>
              <w:t>ВЗРОСЛАЯ ШВЕЙНАЯ ГРУПП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ецодежд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стюм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/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ртки, утепленные на синтепо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ес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юки, утепленные на синтепо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/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еп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/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3"/>
                <w:szCs w:val="23"/>
              </w:rPr>
              <w:t>ДЕТСКАЯ ШВЕЙНАЯ ГРУПП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тник детск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</w:rPr>
              <w:t>трик.полот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9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тник детск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5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</w:rPr>
              <w:t>трик.полот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60-4,3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тник детск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5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</w:rPr>
              <w:t>трик.полот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0-5,7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тник детск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5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</w:rPr>
              <w:t>трик.полот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7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тник детск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5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</w:rPr>
              <w:t>трик.полот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80-5,3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тник детск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5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</w:rPr>
              <w:t>трик.полот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2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уффало детско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5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</w:rPr>
              <w:t>трик.полот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уффало детско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5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</w:rPr>
              <w:t>трик.полот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8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уффало детско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5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</w:rPr>
              <w:t>трик.полот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уффало детско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5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</w:rPr>
              <w:t>трик.полот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90-5,4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ртка детск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5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</w:rPr>
              <w:t>трик.полот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60-7,2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ртка детск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5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</w:rPr>
              <w:t>трик.полот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ртка детск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5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</w:rPr>
              <w:t>трик.полот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6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льто детско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5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</w:rPr>
              <w:t>трик.полот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7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бка детск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5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</w:rPr>
              <w:t>трик.полот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90-3,4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бка детск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5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</w:rPr>
              <w:t>трик.полот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7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ье детско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5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</w:rPr>
              <w:t>трик.полот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3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фан детск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5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</w:rPr>
              <w:t>трик.полот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,00-5,6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фан детск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5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</w:rPr>
              <w:t>трик.полот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20-3,7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ет детск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5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</w:rPr>
              <w:t>трик.полот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2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юки детск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5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</w:rPr>
              <w:t>трик.полот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юкзак детск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-5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</w:rPr>
              <w:t>трик.полот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6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Сарафан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И 5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л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,63-6,7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7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Сарафан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И 5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л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,71-6,2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8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Юбк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И 5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л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,19-5,3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9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Сарафан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И 5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л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,97-4,5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0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Брюк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И 5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л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,51-6,7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1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Коф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И 5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л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,35-6,1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2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Шорт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И 5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л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,14-3,7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3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Рубашк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И 5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л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,71-6,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4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Сараф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И 5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л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,80-5,1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5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Брю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И 5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л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,08-8,5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6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Сараф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И 5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л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,77-9,8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7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Сараф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И 5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л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,14-5,93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  <w:t>ПРОДУКТЫ ПИТАНИЯ И СЕЛЬХОЗПРОДУКЦИЯ</w:t>
      </w:r>
    </w:p>
    <w:tbl>
      <w:tblPr>
        <w:tblW w:w="8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237"/>
        <w:gridCol w:w="1843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№</w:t>
            </w:r>
            <w:r>
              <w:rPr>
                <w:rFonts w:eastAsia="Arial"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Наименование продук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7"/>
                <w:szCs w:val="27"/>
              </w:rPr>
              <w:t xml:space="preserve">Цена, </w:t>
            </w:r>
            <w:r>
              <w:rPr>
                <w:rFonts w:cs="Arial" w:ascii="Arial" w:hAnsi="Arial"/>
                <w:sz w:val="27"/>
                <w:szCs w:val="27"/>
                <w:lang w:val="en-US"/>
              </w:rPr>
              <w:t>US$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аронные изделия простые в ассортимен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аронные изделия глянцевые в ассортимен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ка 1 сор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солнечное масло нерафинированн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мы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ру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1418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01"/>
    <w:family w:val="roman"/>
    <w:pitch w:val="default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11:57:00Z</dcterms:created>
  <dc:creator>Сергей Камбур</dc:creator>
  <dc:description/>
  <dc:language>en-US</dc:language>
  <cp:lastModifiedBy>Халин Сергей Александрович</cp:lastModifiedBy>
  <cp:lastPrinted>2002-09-18T12:08:00Z</cp:lastPrinted>
  <dcterms:modified xsi:type="dcterms:W3CDTF">2003-09-16T08:45:00Z</dcterms:modified>
  <cp:revision>10</cp:revision>
  <dc:subject/>
  <dc:title>Торгово-промышленная фирма</dc:title>
</cp:coreProperties>
</file>